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1 классе с 13 по 18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с числовыми значениями при решении уравнений и неравен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.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стемы уравнени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полнить контрольную работу, задание контрольной работы будет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 1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ая форма комплексного чис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.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яженные комплексные чис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.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интерпретация комплексного чис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. Задание будет выдано учащимся в ходе онлайн-урока и размещено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ая форма комплексного чис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тр.  390 П. 17.1 изучить, выполнить задание на стр.394 №17.5, 17.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 2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тировки к рабочей программе по элективному курсу «Алгебра+» в 11 классе с 13 по 18 апреля 2020 г.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2977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 при решении иррациональных неравенств. Замена при решении иррациональных неравен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конспект по данной теме, размещенный в общем чат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ить задание на сайте Решу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tabs>
          <w:tab w:val="clear" w:pos="708"/>
          <w:tab w:val="left" w:pos="4688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18:00Z</dcterms:created>
  <dc:creator>5</dc:creator>
  <dc:description/>
  <cp:keywords/>
  <dc:language>en-US</dc:language>
  <cp:lastModifiedBy>Мария</cp:lastModifiedBy>
  <dcterms:modified xsi:type="dcterms:W3CDTF">2020-04-12T11:55:00Z</dcterms:modified>
  <cp:revision>4</cp:revision>
  <dc:subject/>
  <dc:title/>
</cp:coreProperties>
</file>